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9564762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06822470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34502292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